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iaccess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 Heavily inspired from the freebsd, netbsd, and openbsd backe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Ketteni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Anholt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hs/67x2qGuz0YZNP45zy7z0k+oJ0zmRrXzHa0QWuk1l+WrRpatA79igOKlsauhdacebd87
UTKbNxunFdZilY2ODszMUV3n12dTFClEtGQzWOOd6n2NVasHgiOjIy/aBriAxi1+p+XNlWXW
OySPOWEyk8sfG/d8hA53FKWKSh70hLKY4sYU91olm8nZHQdpuaD+aNVVqTfHJLnznQ39p8Pi
Xrdgmv5adEKP61HUSW</vt:lpwstr>
  </property>
  <property fmtid="{D5CDD505-2E9C-101B-9397-08002B2CF9AE}" pid="3" name="_2015_ms_pID_7253431">
    <vt:lpwstr>Tr7nkBB1ISmZBb3Qlp6jHY+zthRf/oE1+pKnYIif3t1KQw8OS8ZXAB
Q5lrGabCUmO8y8RphtajhIy6AxAmCfP7zMBFerLMsOu0JUKSE/IN06IHQcTrJPxvDtuhtUY/
m4Ec5pQxBfNkhSGi11sEiYPXJh8e6xzQ1GdqMFiE5TrpsyQuhMmCzTfBgd0ebwh6mA4RxoFa
v1SYNifZIOK/RznnKUd627naeTGDuTi0seuI</vt:lpwstr>
  </property>
  <property fmtid="{D5CDD505-2E9C-101B-9397-08002B2CF9AE}" pid="4" name="_2015_ms_pID_7253431_00">
    <vt:lpwstr>_2015_ms_pID_7253431</vt:lpwstr>
  </property>
  <property fmtid="{D5CDD505-2E9C-101B-9397-08002B2CF9AE}" pid="5" name="_2015_ms_pID_7253432">
    <vt:lpwstr>1JW/gv/5gU7M0wrYqrXfjZ4c1OYu1Rajsljm
R94lQx3tyYM3fE1HvxnW5D6uGiIrNQu8z7HWLi7jbf6+/Az6+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